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primaria Marco Polo - Egna</w:t>
        <w:tab/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seconda</w:t>
        <w:tab/>
        <w:tab/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corpo movimento sport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Daprà Cristina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L'alunno: *consolida la lateralità; *utilizza corpo e movimento per comunicare stati d'animo ed emozioni; *individua e riconosce le proprie abilità motorie e di coordinazione; *valorizza le proprie abilità in relazione con quelle dei compagni; *coordina movimenti successivi e simultanei semplici; *organizza il proprio movimento nello spazio in relazione a sé, agli altri e agli oggetti; *applica indicazioni e regole a giochi popolari e sportivi; *partecipa attivamente ai giochi collaborando con gli altri, accettando la sconfitta e rispettando le regole e i compagni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PROGETTI: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nuoto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da febbraio a novembre c/o piscina Maso della Pieve (BZ);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minibasket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con l'ins. De bonis Ugo, da novembre per 12 incontri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it-IT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15"/>
        <w:gridCol w:w="4320"/>
        <w:gridCol w:w="1305"/>
        <w:gridCol w:w="1485"/>
        <w:gridCol w:w="2727"/>
      </w:tblGrid>
      <w:tr>
        <w:trPr>
          <w:tblHeader w:val="true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948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rdi delle vacanz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ors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iente e movimento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chi di coordinazione a occhi bendat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orsi misti e percorsi ad ostaco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chi di ritmo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oordinarsi a livello motorio con i compagni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Muoversi in relazione agli altri e allo spazio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Tradurre suoni in azione motoria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tobre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i in palestra.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talian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orre in modo chiaro e pertinente</w:t>
            </w:r>
          </w:p>
        </w:tc>
      </w:tr>
      <w:tr>
        <w:trPr>
          <w:trHeight w:val="2551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so “minibasket”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 esperti De Bonis Ugo e De Bonis Karen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it-IT"/>
              </w:rPr>
              <w:t>Vedi progetto a parte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cembr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bbrai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</w:tc>
      </w:tr>
      <w:tr>
        <w:trPr>
          <w:trHeight w:val="2551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so nuoto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Vedi POF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bbrai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gi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0"/>
        <w:gridCol w:w="15"/>
        <w:gridCol w:w="2400"/>
        <w:gridCol w:w="15"/>
        <w:gridCol w:w="4305"/>
        <w:gridCol w:w="15"/>
        <w:gridCol w:w="1290"/>
        <w:gridCol w:w="15"/>
        <w:gridCol w:w="1470"/>
        <w:gridCol w:w="15"/>
        <w:gridCol w:w="2706"/>
        <w:gridCol w:w="21"/>
      </w:tblGrid>
      <w:tr>
        <w:trPr>
          <w:tblHeader w:val="true"/>
        </w:trPr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blHeader w:val="true"/>
          <w:trHeight w:val="948" w:hRule="atLeast"/>
        </w:trPr>
        <w:tc>
          <w:tcPr>
            <w:tcW w:w="2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</w:tc>
      </w:tr>
      <w:tr>
        <w:trPr>
          <w:tblHeader w:val="true"/>
        </w:trPr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03" w:hRule="atLeast"/>
        </w:trPr>
        <w:tc>
          <w:tcPr>
            <w:tcW w:w="2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left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Curricolo digitale</w:t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2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  <w:t>Vedi interdisciplinarità e trasversalit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2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13Z</dcterms:created>
  <dc:creator>Luisanna Fiorini</dc:creator>
  <dc:description/>
  <dc:language>en-US</dc:language>
  <cp:lastModifiedBy>frnlnnc52 prov.bz</cp:lastModifiedBy>
  <dcterms:modified xsi:type="dcterms:W3CDTF">2010-11-08T08:20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